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490</wp:posOffset>
            </wp:positionH>
            <wp:positionV relativeFrom="paragraph">
              <wp:posOffset>1143000</wp:posOffset>
            </wp:positionV>
            <wp:extent cx="9733280" cy="7375525"/>
            <wp:effectExtent l="0" t="0" r="0" b="0"/>
            <wp:wrapTight wrapText="bothSides">
              <wp:wrapPolygon edited="0">
                <wp:start x="5768" y="110"/>
                <wp:lineTo x="1012" y="165"/>
                <wp:lineTo x="-2" y="221"/>
                <wp:lineTo x="-2" y="21514"/>
                <wp:lineTo x="21577" y="21514"/>
                <wp:lineTo x="21599" y="110"/>
                <wp:lineTo x="5768" y="11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26415</wp:posOffset>
                </wp:positionV>
                <wp:extent cx="6400800" cy="457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1008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Names"/>
                                    <w:rPr/>
                                  </w:pPr>
                                  <w:r>
                                    <w:rPr/>
                                    <w:t>October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4A442A" w:val="clear"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/>
                                  </w:pPr>
                                  <w:r>
                                    <w:rPr/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2  MUSI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3   AR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4   GY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5  MUSI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6  AR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19  GYM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  MUSI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1  AR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2  GY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3  MUSI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 xml:space="preserve">24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  <w:bottom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6  AR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7  GYM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Picture Retake 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8  MUSI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29  AR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0  GYM</w:t>
                                  </w:r>
                                </w:p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Halloween Parade &amp; Party 2: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4A442A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0pt;mso-wrap-distance-left:0pt;mso-wrap-distance-right:0pt;mso-wrap-distance-top:0pt;mso-wrap-distance-bottom:0pt;margin-top:41.45pt;mso-position-vertical-relative:page;margin-left:25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792" w:hRule="exact"/>
                        </w:trPr>
                        <w:tc>
                          <w:tcPr>
                            <w:tcW w:w="1008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Names"/>
                              <w:rPr/>
                            </w:pPr>
                            <w:r>
                              <w:rPr/>
                              <w:t>October 200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MOnda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SATURDAY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4A442A" w:val="clear"/>
                            <w:vAlign w:val="center"/>
                          </w:tcPr>
                          <w:p>
                            <w:pPr>
                              <w:pStyle w:val="Weekdays"/>
                              <w:rPr/>
                            </w:pPr>
                            <w:r>
                              <w:rPr/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2  MUSI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3   AR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4   GY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5  MUSI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6  AR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19  GYM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  MUSI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1  AR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2  GY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3  MUSI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  <w:bottom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2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6  AR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7  GYM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Picture Retake 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8  MUSI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29  AR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0  GYM</w:t>
                            </w:r>
                          </w:p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Halloween Parade &amp; Party 2: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4A442A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288" w:right="30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1D1B11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/>
    <w:rPr>
      <w:rFonts w:ascii="Cambria" w:hAnsi="Cambria" w:cs="Cambria"/>
      <w:bCs/>
      <w:caps/>
      <w:color w:val="4A442A"/>
      <w:spacing w:val="20"/>
      <w:sz w:val="50"/>
      <w:szCs w:val="5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ambria" w:hAnsi="Cambria" w:cs="Cambria"/>
      <w:b/>
      <w:caps/>
      <w:color w:val="FFFFFF"/>
      <w:spacing w:val="1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45:00Z</dcterms:created>
  <dc:creator>akonkle</dc:creator>
  <dc:description/>
  <cp:keywords/>
  <dc:language>en-US</dc:language>
  <cp:lastModifiedBy>akonkle</cp:lastModifiedBy>
  <dcterms:modified xsi:type="dcterms:W3CDTF">2009-10-13T18:49:00Z</dcterms:modified>
  <cp:revision>1</cp:revision>
  <dc:subject/>
  <dc:title>OCTOBER 2009</dc:title>
</cp:coreProperties>
</file>